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2060"/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74930</wp:posOffset>
            </wp:positionH>
            <wp:positionV relativeFrom="paragraph">
              <wp:posOffset>6350</wp:posOffset>
            </wp:positionV>
            <wp:extent cx="782320" cy="78232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02060"/>
        </w:rPr>
        <w:t xml:space="preserve">Municipality of Anchorage </w:t>
        <w:br/>
        <w:t>Department of Health and Human Service</w:t>
      </w:r>
      <w:r>
        <w:rPr>
          <w:rFonts w:cs="Calibri" w:ascii="Calibri" w:hAnsi="Calibri"/>
          <w:b/>
          <w:color w:val="002060"/>
          <w:lang w:val="en-US"/>
        </w:rPr>
        <w:t>s</w:t>
      </w:r>
    </w:p>
    <w:p>
      <w:pPr>
        <w:pStyle w:val="Normal"/>
        <w:jc w:val="center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 xml:space="preserve">Служба оздоровления окружающей среды, программа </w:t>
        <w:br/>
        <w:t>продовольственной безопасности и санитарии</w:t>
      </w:r>
    </w:p>
    <w:p>
      <w:pPr>
        <w:pStyle w:val="Normal"/>
        <w:jc w:val="center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 xml:space="preserve">825 L Street </w:t>
      </w:r>
    </w:p>
    <w:p>
      <w:pPr>
        <w:pStyle w:val="Normal"/>
        <w:jc w:val="center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 xml:space="preserve">343-4200 </w:t>
      </w:r>
      <w:hyperlink r:id="rId3">
        <w:r>
          <w:rPr>
            <w:rStyle w:val="InternetLink"/>
            <w:rFonts w:cs="Calibri" w:ascii="Calibri" w:hAnsi="Calibri"/>
            <w:color w:val="002060"/>
          </w:rPr>
          <w:t>www.muni.org/health</w:t>
        </w:r>
      </w:hyperlink>
    </w:p>
    <w:p>
      <w:pPr>
        <w:pStyle w:val="Normal"/>
        <w:jc w:val="center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libri" w:ascii="Calibri" w:hAnsi="Calibri"/>
          <w:b/>
          <w:color w:val="333333"/>
          <w:sz w:val="28"/>
          <w:u w:val="single"/>
        </w:rPr>
        <w:t>ЧАСТО ЗАДАВАЕМЫЕ ВОПРОСЫ О ЛИЦЕНЗИИ НА ДОМАШНИЕ БЛЮД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Что такое продукты домашнего приготовления?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Продукты домашнего приготовления – это продукты питания, не представляющие потенциальной опасности, приготовленные на домашней кухне для прямой продажи потребителям и не требующие контроля времени/температуры в целях безопасности (TCS). Продукты домашнего приготовления включают выпечку, маринованные или квашеные овощи, острые приправы, соусы, кондитерские изделия, сушеную зелень и специи, уксус и т.д. 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hd w:fill="FFFFFF" w:val="clear"/>
        </w:rPr>
        <w:t>В Municipality of Anchorage (MOA) требуется ежегодно приобретать годовую лицензию на приготовление домашних блюд ($25).</w:t>
      </w:r>
      <w:r>
        <w:rPr>
          <w:rFonts w:cs="Calibri" w:ascii="Calibri" w:hAnsi="Calibri"/>
          <w:sz w:val="22"/>
        </w:rPr>
        <w:t xml:space="preserve"> Примеры продуктов, которые не являются продуктами домашнего приготовления и поэтому должны готовиться на коммерческой кухне, включают свежие или обезвоженные мясные продукты, молочные продукты, свежие овощные соки и некислые консервированные продукты (подробную информацию см. в прилагаемом списке разрешенных продуктов питания). Продажа продуктов домашнего приготовления в рестораны, оптовым торговцам, через интернет, по телефону или почте запрещается. Ежегодный объем продаж не должен превышать $25000.</w:t>
      </w:r>
    </w:p>
    <w:p>
      <w:pPr>
        <w:pStyle w:val="Normal"/>
        <w:spacing w:lineRule="auto" w:line="22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2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Требования для получения лицензии</w:t>
      </w:r>
    </w:p>
    <w:p>
      <w:pPr>
        <w:pStyle w:val="Normal"/>
        <w:spacing w:lineRule="auto" w:line="22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</w:rPr>
        <w:t>При продаже в MOA поставщики ежегодно должны получать лицензию. Предприятия по приготовлению продуктов домашнего приготовления могут изготавливать только те продукты питания, которые перечислены в их лицензии. Для подачи заявки на получение лицензии поставщику потребуется:</w:t>
      </w:r>
    </w:p>
    <w:p>
      <w:pPr>
        <w:pStyle w:val="ListParagraph"/>
        <w:spacing w:lineRule="auto" w:line="228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</w:rPr>
        <w:t xml:space="preserve">Предоставить оттиск карты работника пищевой промышленности, принадлежащей заявителю и выданной муниципалитетом, или карты работника пищевой промышленности другой программы, одобренной муниципалитетом. Для получения карты работника пищевой промышленности посетите </w:t>
      </w:r>
      <w:r>
        <w:rPr>
          <w:rFonts w:cs="Calibri" w:ascii="Calibri" w:hAnsi="Calibri"/>
          <w:spacing w:val="-2"/>
          <w:sz w:val="22"/>
          <w:u w:val="single"/>
        </w:rPr>
        <w:t>https://www.muni.org/foodcard</w:t>
      </w:r>
      <w:r>
        <w:rPr>
          <w:rFonts w:cs="Calibri" w:ascii="Calibri" w:hAnsi="Calibri"/>
          <w:spacing w:val="-2"/>
          <w:sz w:val="22"/>
        </w:rPr>
        <w:t>.</w:t>
      </w:r>
    </w:p>
    <w:p>
      <w:pPr>
        <w:pStyle w:val="ListParagraph"/>
        <w:spacing w:lineRule="auto" w:line="228"/>
        <w:ind w:left="0" w:hanging="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Предоставить письменный список ингредиентов и процесс приготовления каждого блюда.</w:t>
      </w:r>
    </w:p>
    <w:p>
      <w:pPr>
        <w:pStyle w:val="ListParagraph"/>
        <w:spacing w:lineRule="auto" w:line="228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Предоставить копию анализа pH маринованных или сушеных продуктов (см. прилагаемый список разрешенных домашних блюд, чтобы определить, для каких продуктов может потребоваться анализ pH и/или активности воды). Отметьте лицензированный продукт, указав имя, физический адрес и номер телефона лица, готовящего пищу, </w:t>
      </w:r>
      <w:r>
        <w:rPr>
          <w:rFonts w:cs="Calibri" w:ascii="Calibri" w:hAnsi="Calibri"/>
          <w:b/>
          <w:sz w:val="22"/>
          <w:szCs w:val="22"/>
          <w:u w:val="single"/>
        </w:rPr>
        <w:t>или</w:t>
      </w:r>
      <w:r>
        <w:rPr>
          <w:rFonts w:cs="Calibri" w:ascii="Calibri" w:hAnsi="Calibri"/>
          <w:sz w:val="22"/>
        </w:rPr>
        <w:t xml:space="preserve"> номер разрешения на предпринимательскую деятельность в штате Alaska;</w:t>
      </w:r>
    </w:p>
    <w:p>
      <w:pPr>
        <w:pStyle w:val="Normal"/>
        <w:spacing w:lineRule="auto" w:line="22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На видном для клиентов месте карты, плаката, знака, размещенного в пункте обслуживания клиентов, или на этикетке каждого упакованного продукта питания поместите следующее выражение: «THESE PRODUCTS ARE NOT SUBJECT TO STATE OR MUNICIPAL INSPECTION» (ЭТИ ПРОДУКТЫ НЕ ПОДЛЕЖАТ ИНСПЕКЦИИ ШТАТА ИЛИ МУНИЦИПАЛЬНОЙ ИНСПЕКЦИИ). (Имеется на веб-сайте)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Убедитесь, что все люди, вовлеченные в приготовление или упаковку продуктов домашнего приготовл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28"/>
        <w:ind w:left="144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Не работают на домашней кухне, когда болеют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28"/>
        <w:ind w:left="144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Моют руки перед приготовлением и упаковкой пищ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28"/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Не прикасаются голыми руками к готовой пище и используют одноразовые перчатки, бумагу для выпечки, щипцы или другие кухонные прибор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28"/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Не позволяют детям или домашним животным находиться в домашней кухне во время приготовления продуктов домашнего приготовления.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28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</w:rPr>
        <w:t>В случае нарушений, жалоб клиентов или вспышки заболевания, передаваемого с продуктами питания, муниципалитет может провести инспекцию организации, занимающейся приготовлением продуктов домашнего приготовления, в любое подходящее время с целью проведения инспекции, в том числе отбора образцов пищи для лабораторных анализов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ListParagraph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Руководство по безопасному пробоотбору продуктов</w:t>
      </w:r>
    </w:p>
    <w:p>
      <w:pPr>
        <w:pStyle w:val="Normal"/>
        <w:spacing w:lineRule="auto" w:line="22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28"/>
        <w:ind w:left="720" w:hanging="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</w:rPr>
        <w:t>Для пробоотбора продукта следует использовать одноразовые изделия, например, одноразовую посуду, зубочистки и т.д. При подготовке образцов не следует касаться продуктов голыми руками. Перед подготовкой необходимо надлежащим образом вымыть</w:t>
      </w:r>
      <w:r>
        <w:rPr>
          <w:rFonts w:cs="Calibri" w:ascii="Calibri" w:hAnsi="Calibri"/>
          <w:spacing w:val="-4"/>
          <w:sz w:val="22"/>
          <w:lang w:val="en-US"/>
        </w:rPr>
        <w:t> </w:t>
      </w:r>
      <w:r>
        <w:rPr>
          <w:rFonts w:cs="Calibri" w:ascii="Calibri" w:hAnsi="Calibri"/>
          <w:spacing w:val="-4"/>
          <w:sz w:val="22"/>
        </w:rPr>
        <w:t>и</w:t>
      </w:r>
      <w:r>
        <w:rPr>
          <w:rFonts w:cs="Calibri" w:ascii="Calibri" w:hAnsi="Calibri"/>
          <w:spacing w:val="-4"/>
          <w:sz w:val="22"/>
          <w:lang w:val="en-US"/>
        </w:rPr>
        <w:t> </w:t>
      </w:r>
      <w:r>
        <w:rPr>
          <w:rFonts w:cs="Calibri" w:ascii="Calibri" w:hAnsi="Calibri"/>
          <w:spacing w:val="-4"/>
          <w:sz w:val="22"/>
        </w:rPr>
        <w:t>высушить руки; все образцы необходимо готовить с использованием щипцов, одноразовых</w:t>
      </w:r>
      <w:r>
        <w:rPr>
          <w:rFonts w:cs="Calibri" w:ascii="Calibri" w:hAnsi="Calibri"/>
          <w:spacing w:val="-4"/>
          <w:sz w:val="22"/>
          <w:lang w:val="en-US"/>
        </w:rPr>
        <w:t> </w:t>
      </w:r>
      <w:r>
        <w:rPr>
          <w:rFonts w:cs="Calibri" w:ascii="Calibri" w:hAnsi="Calibri"/>
          <w:spacing w:val="-4"/>
          <w:sz w:val="22"/>
        </w:rPr>
        <w:t>перчаток, одноразовой бумаги или других санитарных методов поддержания продовольственной безопасности. Используйте временную станцию для мытья рук и достаточное количество посуды и столовых приборов для замены каждые четыре часа или при необходимости в случае загрязнения. В качестве альтернативы у поставщиков могут иметься три резервуара для этапов мытья, ополаскивания и дезинфекции в целях надлежащей чистки многоразовой посуды в течение дня. Для проведения дезинфекции посуды следует иметь в наличии утвержденное дезинфицирующее средство. Если для дезинфекции посуды используют хлор, следует использовать раствор концентрацией 50 м.д., а для растворов четвертичных аммониевых соединений – 200 м.д.</w:t>
      </w:r>
    </w:p>
    <w:p>
      <w:pPr>
        <w:pStyle w:val="Normal"/>
        <w:spacing w:lineRule="auto" w:line="228" w:before="0" w:after="12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spacing w:lineRule="auto" w:line="228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Контрольный список для получения лицензии на изготовление продуктов домашнего приготовления для поставщиков</w:t>
      </w:r>
    </w:p>
    <w:p>
      <w:pPr>
        <w:pStyle w:val="Normal"/>
        <w:spacing w:lineRule="auto" w:line="228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Всегда требуются: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_____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</w:rPr>
        <w:t>Разрешение от DHHS для получения лицензии на изготовление продуктов домашнего приготовлени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right="-90" w:hanging="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</w:rPr>
        <w:t>_____</w:t>
      </w:r>
      <w:r>
        <w:rPr>
          <w:rFonts w:cs="Calibri" w:ascii="Calibri" w:hAnsi="Calibri"/>
          <w:spacing w:val="-4"/>
          <w:sz w:val="22"/>
          <w:szCs w:val="22"/>
        </w:rPr>
        <w:tab/>
      </w:r>
      <w:r>
        <w:rPr>
          <w:rFonts w:cs="Calibri" w:ascii="Calibri" w:hAnsi="Calibri"/>
          <w:spacing w:val="-4"/>
          <w:sz w:val="22"/>
        </w:rPr>
        <w:t>Список продуктов питания с ингредиентами и способами обработки, приготовления и упаковки</w:t>
      </w:r>
    </w:p>
    <w:p>
      <w:pPr>
        <w:pStyle w:val="Normal"/>
        <w:spacing w:lineRule="auto" w:line="228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_____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</w:rPr>
        <w:t xml:space="preserve">Копия карты работника пищевой промышленности Municipality of Anchorage (см.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www.muni.org/foodcard</w:t>
        </w:r>
      </w:hyperlink>
      <w:r>
        <w:rPr>
          <w:rFonts w:cs="Calibri" w:ascii="Calibri" w:hAnsi="Calibri"/>
          <w:sz w:val="22"/>
        </w:rPr>
        <w:t>)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_____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</w:rPr>
        <w:t>Пошлина за лицензию ($25)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Могут потребоваться:</w:t>
      </w:r>
    </w:p>
    <w:p>
      <w:pPr>
        <w:pStyle w:val="Normal"/>
        <w:spacing w:lineRule="auto" w:line="228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_____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</w:rPr>
        <w:t xml:space="preserve">PH и/или активность воды для маринованных или сушеных продуктов </w:t>
      </w:r>
    </w:p>
    <w:p>
      <w:pPr>
        <w:pStyle w:val="Normal"/>
        <w:spacing w:lineRule="auto" w:line="228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(Продукты, для которых требуется проведение такого анализа, см. в списке разрешенных домашних блюд)</w:t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16"/>
          <w:szCs w:val="16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Arial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8960</wp:posOffset>
            </wp:positionH>
            <wp:positionV relativeFrom="paragraph">
              <wp:posOffset>-4445</wp:posOffset>
            </wp:positionV>
            <wp:extent cx="683895" cy="683895"/>
            <wp:effectExtent l="0" t="0" r="0" b="0"/>
            <wp:wrapTight wrapText="bothSides">
              <wp:wrapPolygon edited="0">
                <wp:start x="7941" y="0"/>
                <wp:lineTo x="6203" y="493"/>
                <wp:lineTo x="1736" y="3226"/>
                <wp:lineTo x="-246" y="7941"/>
                <wp:lineTo x="-246" y="12659"/>
                <wp:lineTo x="493" y="15887"/>
                <wp:lineTo x="3969" y="19859"/>
                <wp:lineTo x="7443" y="21350"/>
                <wp:lineTo x="7941" y="21350"/>
                <wp:lineTo x="13402" y="21350"/>
                <wp:lineTo x="13901" y="21350"/>
                <wp:lineTo x="17374" y="19859"/>
                <wp:lineTo x="20851" y="15887"/>
                <wp:lineTo x="21600" y="12659"/>
                <wp:lineTo x="21600" y="7941"/>
                <wp:lineTo x="20605" y="5706"/>
                <wp:lineTo x="19860" y="3226"/>
                <wp:lineTo x="15140" y="493"/>
                <wp:lineTo x="13402" y="0"/>
                <wp:lineTo x="7941" y="0"/>
              </wp:wrapPolygon>
            </wp:wrapTight>
            <wp:docPr id="2" name="M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b/>
          <w:sz w:val="48"/>
        </w:rPr>
        <w:t xml:space="preserve"> </w:t>
      </w:r>
      <w:r>
        <w:rPr>
          <w:rFonts w:cs="Garamond" w:ascii="Garamond" w:hAnsi="Garamond"/>
          <w:b/>
          <w:sz w:val="48"/>
        </w:rPr>
        <w:t>Municipality of Anchorage</w:t>
      </w:r>
    </w:p>
    <w:p>
      <w:pPr>
        <w:pStyle w:val="Header"/>
        <w:spacing w:before="120" w:after="0"/>
        <w:rPr>
          <w:rFonts w:ascii="Garamond" w:hAnsi="Garamond" w:cs="Arial"/>
          <w:b/>
          <w:b/>
          <w:sz w:val="28"/>
          <w:szCs w:val="28"/>
          <w:lang w:val="en-US"/>
        </w:rPr>
      </w:pPr>
      <w:r>
        <w:rPr>
          <w:rFonts w:eastAsia="Garamond" w:cs="Garamond" w:ascii="Garamond" w:hAnsi="Garamond"/>
          <w:b/>
          <w:sz w:val="28"/>
        </w:rPr>
        <w:t xml:space="preserve"> </w:t>
      </w:r>
      <w:r>
        <w:rPr>
          <w:rFonts w:cs="Garamond" w:ascii="Garamond" w:hAnsi="Garamond"/>
          <w:b/>
          <w:sz w:val="28"/>
        </w:rPr>
        <w:t>Department of Health and Human Service</w:t>
      </w:r>
      <w:r>
        <w:rPr>
          <w:rFonts w:cs="Garamond" w:ascii="Garamond" w:hAnsi="Garamond"/>
          <w:b/>
          <w:sz w:val="28"/>
          <w:lang w:val="en-US"/>
        </w:rPr>
        <w:t>s</w:t>
      </w:r>
    </w:p>
    <w:p>
      <w:pPr>
        <w:pStyle w:val="Normal"/>
        <w:ind w:left="2160" w:firstLine="720"/>
        <w:rPr/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br/>
        <w:tab/>
        <w:t>825 L Street, Anchorage, Alaska 99501</w:t>
      </w:r>
    </w:p>
    <w:p>
      <w:pPr>
        <w:pStyle w:val="Normal"/>
        <w:ind w:hanging="270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spacing w:lineRule="auto" w:line="228"/>
        <w:ind w:hanging="27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ОДУКТЫ ДОМАШНЕГО ПРИГОТОВ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3380</wp:posOffset>
                </wp:positionH>
                <wp:positionV relativeFrom="paragraph">
                  <wp:posOffset>148590</wp:posOffset>
                </wp:positionV>
                <wp:extent cx="3200400" cy="1177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7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alibri" w:hAnsi="Calibri" w:cs="Calibr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ОСВОБОЖДАЮТСЯ ОТ ЛИЦЕНЗИР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" w:leader="none"/>
                              </w:tabs>
                              <w:spacing w:lineRule="auto" w:line="216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 xml:space="preserve">В настоящее время исключены из кодекса </w:t>
                              <w:tab/>
                              <w:t>продуктов питания МО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16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Сушеная зелень и смеси сушеных тра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16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Сухой ча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16"/>
                              <w:ind w:left="720" w:right="0" w:hanging="360"/>
                              <w:rPr>
                                <w:rFonts w:ascii="Calibri" w:hAnsi="Calibri" w:cs="Calibri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2"/>
                              </w:rPr>
                              <w:t xml:space="preserve">Уксус (в том числе ароматизированный уксус)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spacing w:lineRule="auto" w:line="216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Попкорн, попкорн в шариках </w:t>
                            </w:r>
                          </w:p>
                          <w:p>
                            <w:pPr>
                              <w:pStyle w:val="Default"/>
                              <w:spacing w:lineRule="auto" w:line="216"/>
                              <w:ind w:left="360" w:hanging="173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2.75pt;mso-wrap-distance-left:9.05pt;mso-wrap-distance-right:9.05pt;mso-wrap-distance-top:0pt;mso-wrap-distance-bottom:0pt;margin-top:11.7pt;mso-position-vertical-relative:text;margin-left:-2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Calibri" w:hAnsi="Calibri" w:cs="Calibri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ОСВОБОЖДАЮТСЯ ОТ ЛИЦЕНЗИРОВАНИЯ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3" w:leader="none"/>
                        </w:tabs>
                        <w:spacing w:lineRule="auto" w:line="216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 xml:space="preserve">В настоящее время исключены из кодекса </w:t>
                        <w:tab/>
                        <w:t>продуктов питания МО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16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Сушеная зелень и смеси сушеных тра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16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Сухой ча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16"/>
                        <w:ind w:left="720" w:right="0" w:hanging="360"/>
                        <w:rPr>
                          <w:rFonts w:ascii="Calibri" w:hAnsi="Calibri" w:cs="Calibri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pacing w:val="-4"/>
                          <w:sz w:val="22"/>
                        </w:rPr>
                        <w:t xml:space="preserve">Уксус (в том числе ароматизированный уксус)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spacing w:lineRule="auto" w:line="216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Попкорн, попкорн в шариках </w:t>
                      </w:r>
                    </w:p>
                    <w:p>
                      <w:pPr>
                        <w:pStyle w:val="Default"/>
                        <w:spacing w:lineRule="auto" w:line="216"/>
                        <w:ind w:left="360" w:hanging="173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28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2947035</wp:posOffset>
                </wp:positionH>
                <wp:positionV relativeFrom="paragraph">
                  <wp:posOffset>48895</wp:posOffset>
                </wp:positionV>
                <wp:extent cx="3185160" cy="2654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65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</w:rPr>
                              <w:t xml:space="preserve">Другие домашние блюда 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Комбинированная выпечка (например, комбинации блинов, пирожных или печенья)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Сухие суповые или пропиточные смеси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Обезвоженные овощи или фрукты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Сушеные макаронные изделия, приготовленные с использованием яиц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Орехи: неочищенные или очищенные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 xml:space="preserve"> 3 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Обжаренный кофе 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Вафельные рожки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Тортильи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Плоские хлебцы (в том числе жареные лепешки)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Фруктовая пастила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0" w:after="0"/>
                              <w:ind w:left="187" w:hanging="0"/>
                              <w:contextualSpacing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209pt;mso-wrap-distance-left:9.05pt;mso-wrap-distance-right:9.05pt;mso-wrap-distance-top:3.6pt;mso-wrap-distance-bottom:3.6pt;margin-top:3.85pt;mso-position-vertical-relative:text;margin-left:232.0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</w:rPr>
                        <w:t xml:space="preserve">Другие домашние блюда 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Комбинированная выпечка (например, комбинации блинов, пирожных или печенья)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Сухие суповые или пропиточные смеси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Обезвоженные овощи или фрукты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Сушеные макаронные изделия, приготовленные с использованием яиц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 xml:space="preserve">1 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>Орехи: неочищенные или очищенные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 xml:space="preserve"> 3 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Обжаренный кофе 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Вафельные рожки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Тортильи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Плоские хлебцы (в том числе жареные лепешки)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Фруктовая пастила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</w:r>
                    </w:p>
                    <w:p>
                      <w:pPr>
                        <w:pStyle w:val="Default"/>
                        <w:spacing w:before="0" w:after="0"/>
                        <w:ind w:left="187" w:hanging="0"/>
                        <w:contextualSpacing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 w:before="60" w:after="60"/>
        <w:rPr>
          <w:szCs w:val="20"/>
        </w:rPr>
      </w:pPr>
      <w:r>
        <w:rPr/>
        <w:t xml:space="preserve"> </w:t>
      </w:r>
    </w:p>
    <w:p>
      <w:pPr>
        <w:pStyle w:val="Normal"/>
        <w:spacing w:lineRule="auto" w:line="228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203835</wp:posOffset>
                </wp:positionV>
                <wp:extent cx="3057525" cy="454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ПРИМЕРЫ ПРОДУКТОВ ДОМАШНЕГО ПРИГОТОВЛЕНИЯ, ПОДЛЕЖАЩИХ ЛИЦЕНЗИРОВА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Продукты питания, не представляющие потенциальной опас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35.75pt;mso-wrap-distance-left:9.05pt;mso-wrap-distance-right:9.05pt;mso-wrap-distance-top:0pt;mso-wrap-distance-bottom:0pt;margin-top:16.05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ПРИМЕРЫ ПРОДУКТОВ ДОМАШНЕГО ПРИГОТОВЛЕНИЯ, ПОДЛЕЖАЩИХ ЛИЦЕНЗИРОВАНИЮ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Продукты питания, не представляющие потенциальной 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-299085</wp:posOffset>
                </wp:positionH>
                <wp:positionV relativeFrom="paragraph">
                  <wp:posOffset>2319655</wp:posOffset>
                </wp:positionV>
                <wp:extent cx="3108960" cy="26181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618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uto" w:line="216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</w:rPr>
                              <w:t xml:space="preserve">Изделия в бутылках/банках </w:t>
                            </w:r>
                          </w:p>
                          <w:p>
                            <w:pPr>
                              <w:pStyle w:val="Default"/>
                              <w:spacing w:lineRule="auto" w:line="216"/>
                              <w:ind w:left="187" w:hanging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Горчица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351" w:leader="none"/>
                              </w:tabs>
                              <w:spacing w:lineRule="auto" w:line="216"/>
                              <w:ind w:left="187" w:hanging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Экстракты, в том числе экстракты ванили и </w:t>
                              <w:tab/>
                              <w:t xml:space="preserve">лимона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spacing w:lineRule="auto" w:line="216"/>
                              <w:ind w:left="187" w:hanging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Маринованные продукты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spacing w:lineRule="auto" w:line="216"/>
                              <w:ind w:left="187" w:hanging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Шашлычные соусы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spacing w:lineRule="auto" w:line="216"/>
                              <w:ind w:left="187" w:hanging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Острые соусы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spacing w:lineRule="auto" w:line="216"/>
                              <w:ind w:left="187" w:hanging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Острые приправы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spacing w:lineRule="auto" w:line="216"/>
                              <w:ind w:left="187" w:hanging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Кетчуп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spacing w:lineRule="auto" w:line="216"/>
                              <w:ind w:left="187" w:hanging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Газированные напитки в бутылках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spacing w:lineRule="auto" w:line="216"/>
                              <w:ind w:left="187" w:hanging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Соки (из ягод и ревен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" w:leader="none"/>
                              </w:tabs>
                              <w:spacing w:lineRule="auto" w:line="216"/>
                              <w:ind w:left="198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Джемы и желе в стеклянных банках, </w:t>
                              <w:tab/>
                              <w:t xml:space="preserve">которые можно хранить при комнатной </w:t>
                              <w:tab/>
                              <w:t>температуре</w:t>
                            </w:r>
                          </w:p>
                          <w:p>
                            <w:pPr>
                              <w:pStyle w:val="Default"/>
                              <w:spacing w:lineRule="auto" w:line="216"/>
                              <w:ind w:left="187" w:hanging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06.15pt;mso-wrap-distance-left:9.05pt;mso-wrap-distance-right:9.05pt;mso-wrap-distance-top:3.6pt;mso-wrap-distance-bottom:3.6pt;margin-top:182.65pt;mso-position-vertical-relative:text;margin-left:-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spacing w:lineRule="auto" w:line="216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</w:rPr>
                        <w:t xml:space="preserve">Изделия в бутылках/банках </w:t>
                      </w:r>
                    </w:p>
                    <w:p>
                      <w:pPr>
                        <w:pStyle w:val="Default"/>
                        <w:spacing w:lineRule="auto" w:line="216"/>
                        <w:ind w:left="187" w:hanging="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Горчица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Default"/>
                        <w:tabs>
                          <w:tab w:val="clear" w:pos="720"/>
                          <w:tab w:val="left" w:pos="351" w:leader="none"/>
                        </w:tabs>
                        <w:spacing w:lineRule="auto" w:line="216"/>
                        <w:ind w:left="187" w:hanging="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Экстракты, в том числе экстракты ванили и </w:t>
                        <w:tab/>
                        <w:t xml:space="preserve">лимона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spacing w:lineRule="auto" w:line="216"/>
                        <w:ind w:left="187" w:hanging="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Маринованные продукты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Default"/>
                        <w:spacing w:lineRule="auto" w:line="216"/>
                        <w:ind w:left="187" w:hanging="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Шашлычные соусы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Default"/>
                        <w:spacing w:lineRule="auto" w:line="216"/>
                        <w:ind w:left="187" w:hanging="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Острые соусы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Default"/>
                        <w:spacing w:lineRule="auto" w:line="216"/>
                        <w:ind w:left="187" w:hanging="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Острые приправы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Default"/>
                        <w:spacing w:lineRule="auto" w:line="216"/>
                        <w:ind w:left="187" w:hanging="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Кетчуп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Default"/>
                        <w:spacing w:lineRule="auto" w:line="216"/>
                        <w:ind w:left="187" w:hanging="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Газированные напитки в бутылках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spacing w:lineRule="auto" w:line="216"/>
                        <w:ind w:left="187" w:hanging="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>Соки (из ягод и ревеня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2" w:leader="none"/>
                        </w:tabs>
                        <w:spacing w:lineRule="auto" w:line="216"/>
                        <w:ind w:left="198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Джемы и желе в стеклянных банках, </w:t>
                        <w:tab/>
                        <w:t xml:space="preserve">которые можно хранить при комнатной </w:t>
                        <w:tab/>
                        <w:t>температуре</w:t>
                      </w:r>
                    </w:p>
                    <w:p>
                      <w:pPr>
                        <w:pStyle w:val="Default"/>
                        <w:spacing w:lineRule="auto" w:line="216"/>
                        <w:ind w:left="187" w:hanging="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274320</wp:posOffset>
                </wp:positionV>
                <wp:extent cx="3228975" cy="210502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auto" w:line="216" w:before="0" w:after="0"/>
                              <w:ind w:left="187" w:hanging="0"/>
                              <w:contextualSpacing/>
                              <w:rPr>
                                <w:rFonts w:ascii="Calibri" w:hAnsi="Calibri" w:cs="Calibri"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pacing w:val="-4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-4"/>
                                <w:sz w:val="22"/>
                              </w:rPr>
                              <w:t xml:space="preserve">Хлебобулочные изделия (или аналогичная </w:t>
                              <w:tab/>
                              <w:t xml:space="preserve">выпечка)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-4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spacing w:lineRule="auto" w:line="216" w:before="0" w:after="0"/>
                              <w:ind w:left="187" w:hanging="0"/>
                              <w:contextualSpacing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Пирожные (в том числе праздничные торты)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auto" w:line="216" w:before="0" w:after="0"/>
                              <w:ind w:left="187" w:hanging="0"/>
                              <w:contextualSpacing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Сладкие хлебобулочные изделия и кексы, </w:t>
                              <w:tab/>
                              <w:t xml:space="preserve">содержащие фрукты или 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auto" w:line="216" w:before="0" w:after="0"/>
                              <w:ind w:left="187" w:hanging="0"/>
                              <w:contextualSpacing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овощи (например, тыквенные или кабачковые </w:t>
                              <w:tab/>
                              <w:t xml:space="preserve">хлебцы)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auto" w:line="216" w:before="0" w:after="0"/>
                              <w:ind w:left="187" w:hanging="0"/>
                              <w:contextualSpacing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Пироги с фруктами, прошедшими кулинарную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обработку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 xml:space="preserve"> 3 </w:t>
                            </w:r>
                          </w:p>
                          <w:p>
                            <w:pPr>
                              <w:pStyle w:val="Default"/>
                              <w:spacing w:lineRule="auto" w:line="216" w:before="0" w:after="0"/>
                              <w:ind w:left="187" w:hanging="0"/>
                              <w:contextualSpacing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Печенье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auto" w:line="216" w:before="0" w:after="0"/>
                              <w:ind w:left="187" w:hanging="0"/>
                              <w:contextualSpacing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Алкогольсодержащая выпечка (например, </w:t>
                              <w:tab/>
                              <w:t xml:space="preserve">ромовая баба) </w:t>
                            </w:r>
                          </w:p>
                          <w:p>
                            <w:pPr>
                              <w:pStyle w:val="Default"/>
                              <w:spacing w:lineRule="auto" w:line="216" w:before="0" w:after="0"/>
                              <w:ind w:left="187" w:hanging="0"/>
                              <w:contextualSpacing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Крекеры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65.75pt;mso-wrap-distance-left:9.05pt;mso-wrap-distance-right:9.05pt;mso-wrap-distance-top:3.6pt;mso-wrap-distance-bottom:3.6pt;margin-top:21.6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20"/>
                          <w:tab w:val="left" w:pos="333" w:leader="none"/>
                        </w:tabs>
                        <w:spacing w:lineRule="auto" w:line="216" w:before="0" w:after="0"/>
                        <w:ind w:left="187" w:hanging="0"/>
                        <w:contextualSpacing/>
                        <w:rPr>
                          <w:rFonts w:ascii="Calibri" w:hAnsi="Calibri" w:cs="Calibri"/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pacing w:val="-4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pacing w:val="-4"/>
                          <w:sz w:val="22"/>
                        </w:rPr>
                        <w:t xml:space="preserve">Хлебобулочные изделия (или аналогичная </w:t>
                        <w:tab/>
                        <w:t xml:space="preserve">выпечка) </w:t>
                      </w:r>
                      <w:r>
                        <w:rPr>
                          <w:rFonts w:cs="Calibri" w:ascii="Calibri" w:hAnsi="Calibri"/>
                          <w:color w:val="000000"/>
                          <w:spacing w:val="-4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spacing w:lineRule="auto" w:line="216" w:before="0" w:after="0"/>
                        <w:ind w:left="187" w:hanging="0"/>
                        <w:contextualSpacing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Пирожные (в том числе праздничные торты)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 xml:space="preserve">3 </w:t>
                      </w:r>
                    </w:p>
                    <w:p>
                      <w:pPr>
                        <w:pStyle w:val="Default"/>
                        <w:tabs>
                          <w:tab w:val="clear" w:pos="720"/>
                          <w:tab w:val="left" w:pos="333" w:leader="none"/>
                        </w:tabs>
                        <w:spacing w:lineRule="auto" w:line="216" w:before="0" w:after="0"/>
                        <w:ind w:left="187" w:hanging="0"/>
                        <w:contextualSpacing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Сладкие хлебобулочные изделия и кексы, </w:t>
                        <w:tab/>
                        <w:t xml:space="preserve">содержащие фрукты или </w:t>
                      </w:r>
                    </w:p>
                    <w:p>
                      <w:pPr>
                        <w:pStyle w:val="Default"/>
                        <w:tabs>
                          <w:tab w:val="clear" w:pos="720"/>
                          <w:tab w:val="left" w:pos="333" w:leader="none"/>
                        </w:tabs>
                        <w:spacing w:lineRule="auto" w:line="216" w:before="0" w:after="0"/>
                        <w:ind w:left="187" w:hanging="0"/>
                        <w:contextualSpacing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овощи (например, тыквенные или кабачковые </w:t>
                        <w:tab/>
                        <w:t xml:space="preserve">хлебцы)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tabs>
                          <w:tab w:val="clear" w:pos="720"/>
                          <w:tab w:val="left" w:pos="333" w:leader="none"/>
                        </w:tabs>
                        <w:spacing w:lineRule="auto" w:line="216" w:before="0" w:after="0"/>
                        <w:ind w:left="187" w:hanging="0"/>
                        <w:contextualSpacing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Пироги с фруктами, прошедшими кулинарную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>обработку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 xml:space="preserve"> 3 </w:t>
                      </w:r>
                    </w:p>
                    <w:p>
                      <w:pPr>
                        <w:pStyle w:val="Default"/>
                        <w:spacing w:lineRule="auto" w:line="216" w:before="0" w:after="0"/>
                        <w:ind w:left="187" w:hanging="0"/>
                        <w:contextualSpacing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Печенье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tabs>
                          <w:tab w:val="clear" w:pos="720"/>
                          <w:tab w:val="left" w:pos="333" w:leader="none"/>
                        </w:tabs>
                        <w:spacing w:lineRule="auto" w:line="216" w:before="0" w:after="0"/>
                        <w:ind w:left="187" w:hanging="0"/>
                        <w:contextualSpacing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Алкогольсодержащая выпечка (например, </w:t>
                        <w:tab/>
                        <w:t xml:space="preserve">ромовая баба) </w:t>
                      </w:r>
                    </w:p>
                    <w:p>
                      <w:pPr>
                        <w:pStyle w:val="Default"/>
                        <w:spacing w:lineRule="auto" w:line="216" w:before="0" w:after="0"/>
                        <w:ind w:left="187" w:hanging="0"/>
                        <w:contextualSpacing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Крекеры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988945</wp:posOffset>
                </wp:positionH>
                <wp:positionV relativeFrom="paragraph">
                  <wp:posOffset>1622425</wp:posOffset>
                </wp:positionV>
                <wp:extent cx="3669030" cy="483552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483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12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u w:val="single"/>
                              </w:rPr>
                              <w:t>ПРИМЕРЫ ПРОДУКТОВ, НЕ ПОДЛЕЖАЩИХ ЛИЦЕНЗИРОВАНИЮ В КАЧЕСТВЕ ПРОДУКТОВ ДОМАШНЕГО ПРИГОТОВЛЕНИЯ</w:t>
                            </w:r>
                          </w:p>
                          <w:p>
                            <w:pPr>
                              <w:pStyle w:val="Default"/>
                              <w:spacing w:before="0" w:after="12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Домашнее приготовление потенциально опасных продуктов питания, требующих контроля времени и/или температуры в целях безопасности, не разрешается, их необходимо готовить на коммерческой кухне.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Мясо и мясные продукты, в том числе свежие и обезвоженные (вяленые) мясные продукты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Рыба и продукты из рыбы (например, копченый лосось, консервированный лосось и т.д.)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Необработанные проростки семян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Чеснок в масляных смесях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Выпечка, требующая охлаждения (например, чизкейк, изделия с заварным кремом, лимонное безе)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Сыры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Молочные продукты (в том числе мороженое)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Некислые консервированные продукты (например, консервированные овощи, не подвергавшиеся маринованию или сквашиванию)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Соус песто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Свежие овощные соки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Продукты питания, приготовленные с использованием овощей, прошедших кулинарную обработку без закисления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Вода в бутылка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380.75pt;mso-wrap-distance-left:9.05pt;mso-wrap-distance-right:9.05pt;mso-wrap-distance-top:0pt;mso-wrap-distance-bottom:0pt;margin-top:127.75pt;mso-position-vertical-relative:text;margin-left:235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spacing w:before="0" w:after="120"/>
                        <w:rPr>
                          <w:rFonts w:ascii="Calibri" w:hAnsi="Calibri" w:cs="Calibri"/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u w:val="single"/>
                        </w:rPr>
                        <w:t>ПРИМЕРЫ ПРОДУКТОВ, НЕ ПОДЛЕЖАЩИХ ЛИЦЕНЗИРОВАНИЮ В КАЧЕСТВЕ ПРОДУКТОВ ДОМАШНЕГО ПРИГОТОВЛЕНИЯ</w:t>
                      </w:r>
                    </w:p>
                    <w:p>
                      <w:pPr>
                        <w:pStyle w:val="Default"/>
                        <w:spacing w:before="0" w:after="12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>Домашнее приготовление потенциально опасных продуктов питания, требующих контроля времени и/или температуры в целях безопасности, не разрешается, их необходимо готовить на коммерческой кухне.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Мясо и мясные продукты, в том числе свежие и обезвоженные (вяленые) мясные продукты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Рыба и продукты из рыбы (например, копченый лосось, консервированный лосось и т.д.)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Необработанные проростки семян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Чеснок в масляных смесях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Выпечка, требующая охлаждения (например, чизкейк, изделия с заварным кремом, лимонное безе)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Сыры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Молочные продукты (в том числе мороженое)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Некислые консервированные продукты (например, консервированные овощи, не подвергавшиеся маринованию или сквашиванию)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Соус песто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Свежие овощные соки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Продукты питания, приготовленные с использованием овощей, прошедших кулинарную обработку без закисления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>Вода в бутылка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0035</wp:posOffset>
                </wp:positionH>
                <wp:positionV relativeFrom="paragraph">
                  <wp:posOffset>154940</wp:posOffset>
                </wp:positionV>
                <wp:extent cx="3124200" cy="10344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034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Конфеты/кондитерские изделия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16" w:before="0" w:after="0"/>
                              <w:ind w:left="360" w:hanging="180"/>
                              <w:contextualSpacing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Сливочная помадка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16" w:before="0" w:after="0"/>
                              <w:ind w:left="360" w:hanging="180"/>
                              <w:contextualSpacing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Трюфели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16" w:before="0" w:after="0"/>
                              <w:ind w:left="360" w:hanging="180"/>
                              <w:contextualSpacing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Козинаки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16" w:before="0" w:after="0"/>
                              <w:ind w:left="360" w:hanging="180"/>
                              <w:contextualSpacing/>
                              <w:rPr>
                                <w:rFonts w:ascii="Calibri" w:hAnsi="Calibri" w:cs="Calibri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2"/>
                              </w:rPr>
                              <w:t xml:space="preserve">Сухие крендельки, маршмеллоу, крекеры из муки грубого помола или фрукты в шоколаде </w:t>
                            </w:r>
                            <w:r>
                              <w:rPr>
                                <w:rFonts w:cs="Calibri" w:ascii="Calibri" w:hAnsi="Calibri"/>
                                <w:spacing w:val="-4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alibri" w:hAnsi="Calibri" w:cs="Calibri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81.45pt;mso-wrap-distance-left:9.05pt;mso-wrap-distance-right:9.05pt;mso-wrap-distance-top:0pt;mso-wrap-distance-bottom:0pt;margin-top:12.2pt;mso-position-vertical-relative:text;margin-left:-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Конфеты/кондитерские изделия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pacing w:lineRule="auto" w:line="216" w:before="0" w:after="0"/>
                        <w:ind w:left="360" w:hanging="180"/>
                        <w:contextualSpacing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Сливочная помадка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pacing w:lineRule="auto" w:line="216" w:before="0" w:after="0"/>
                        <w:ind w:left="360" w:hanging="180"/>
                        <w:contextualSpacing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Трюфели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pacing w:lineRule="auto" w:line="216" w:before="0" w:after="0"/>
                        <w:ind w:left="360" w:hanging="180"/>
                        <w:contextualSpacing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Козинаки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pacing w:lineRule="auto" w:line="216" w:before="0" w:after="0"/>
                        <w:ind w:left="360" w:hanging="180"/>
                        <w:contextualSpacing/>
                        <w:rPr>
                          <w:rFonts w:ascii="Calibri" w:hAnsi="Calibri" w:cs="Calibri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pacing w:val="-4"/>
                          <w:sz w:val="22"/>
                        </w:rPr>
                        <w:t xml:space="preserve">Сухие крендельки, маршмеллоу, крекеры из муки грубого помола или фрукты в шоколаде </w:t>
                      </w:r>
                      <w:r>
                        <w:rPr>
                          <w:rFonts w:cs="Calibri" w:ascii="Calibri" w:hAnsi="Calibri"/>
                          <w:spacing w:val="-4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alibri" w:hAnsi="Calibri" w:cs="Calibri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321945</wp:posOffset>
                </wp:positionH>
                <wp:positionV relativeFrom="paragraph">
                  <wp:posOffset>232410</wp:posOffset>
                </wp:positionV>
                <wp:extent cx="3131820" cy="686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uto" w:line="216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</w:rPr>
                              <w:t xml:space="preserve">Квашеные продукты </w:t>
                            </w:r>
                          </w:p>
                          <w:p>
                            <w:pPr>
                              <w:pStyle w:val="Default"/>
                              <w:spacing w:lineRule="auto" w:line="216"/>
                              <w:ind w:left="450" w:hanging="18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Чайный гриб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 или 3</w:t>
                            </w:r>
                          </w:p>
                          <w:p>
                            <w:pPr>
                              <w:pStyle w:val="Default"/>
                              <w:spacing w:lineRule="auto" w:line="216"/>
                              <w:ind w:left="450" w:hanging="1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 xml:space="preserve">Квашеные фрукты или овощи (например, квашеная капуста и кимчхи)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54.05pt;mso-wrap-distance-left:9.05pt;mso-wrap-distance-right:9.05pt;mso-wrap-distance-top:3.6pt;mso-wrap-distance-bottom:3.6pt;margin-top:18.3pt;mso-position-vertical-relative:text;margin-left:-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spacing w:lineRule="auto" w:line="216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</w:rPr>
                        <w:t xml:space="preserve">Квашеные продукты </w:t>
                      </w:r>
                    </w:p>
                    <w:p>
                      <w:pPr>
                        <w:pStyle w:val="Default"/>
                        <w:spacing w:lineRule="auto" w:line="216"/>
                        <w:ind w:left="450" w:hanging="18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Чайный гриб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2 или 3</w:t>
                      </w:r>
                    </w:p>
                    <w:p>
                      <w:pPr>
                        <w:pStyle w:val="Default"/>
                        <w:spacing w:lineRule="auto" w:line="216"/>
                        <w:ind w:left="450" w:hanging="180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•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</w:rPr>
                        <w:t xml:space="preserve">Квашеные фрукты или овощи (например, квашеная капуста и кимчхи)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margin">
                  <wp:posOffset>-309245</wp:posOffset>
                </wp:positionH>
                <wp:positionV relativeFrom="paragraph">
                  <wp:posOffset>97155</wp:posOffset>
                </wp:positionV>
                <wp:extent cx="6551295" cy="8356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835660"/>
                        </a:xfrm>
                        <a:prstGeom prst="rect"/>
                        <a:solidFill>
                          <a:srgbClr val="D9D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  <w:sz w:val="18"/>
                              </w:rPr>
                              <w:t xml:space="preserve">Надстрочными индексами указан тип анализа продуктов, который необходим для демонстрации того, что продукты не представляют потенциальной опасности. </w:t>
                            </w:r>
                          </w:p>
                          <w:p>
                            <w:pPr>
                              <w:pStyle w:val="Default"/>
                              <w:ind w:left="270" w:hanging="27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</w:rPr>
                              <w:t xml:space="preserve">1. Следует выполнить анализ активности воды в продукте и отправить его с заявкой на разрешение. </w:t>
                            </w:r>
                          </w:p>
                          <w:p>
                            <w:pPr>
                              <w:pStyle w:val="Default"/>
                              <w:ind w:left="270" w:hanging="27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</w:rPr>
                              <w:t xml:space="preserve">2. Следует выполнить анализ рН в продукте и отправить его с заявкой на разрешение. </w:t>
                            </w:r>
                          </w:p>
                          <w:p>
                            <w:pPr>
                              <w:pStyle w:val="Default"/>
                              <w:ind w:left="270" w:hanging="27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</w:rPr>
                              <w:t>3. С заявкой на разрешение необходимо отправить ингредиенты и описание их обработки.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</w:rPr>
                              <w:t>Пересмотрено 31.10.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0pt" style="position:absolute;rotation:-0;width:515.85pt;height:65.8pt;mso-wrap-distance-left:9.05pt;mso-wrap-distance-right:9.05pt;mso-wrap-distance-top:3.6pt;mso-wrap-distance-bottom:3.6pt;margin-top:7.65pt;mso-position-vertical-relative:text;margin-left:-24.35pt;mso-position-horizontal-relative:margin">
                <v:textbox>
                  <w:txbxContent>
                    <w:p>
                      <w:pPr>
                        <w:pStyle w:val="Default"/>
                        <w:rPr>
                          <w:rFonts w:ascii="Calibri" w:hAnsi="Calibri" w:cs="Calibri"/>
                          <w:i/>
                          <w:i/>
                          <w:i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000000"/>
                          <w:sz w:val="18"/>
                        </w:rPr>
                        <w:t xml:space="preserve">Надстрочными индексами указан тип анализа продуктов, который необходим для демонстрации того, что продукты не представляют потенциальной опасности. </w:t>
                      </w:r>
                    </w:p>
                    <w:p>
                      <w:pPr>
                        <w:pStyle w:val="Default"/>
                        <w:ind w:left="270" w:hanging="270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</w:rPr>
                        <w:t xml:space="preserve">1. Следует выполнить анализ активности воды в продукте и отправить его с заявкой на разрешение. </w:t>
                      </w:r>
                    </w:p>
                    <w:p>
                      <w:pPr>
                        <w:pStyle w:val="Default"/>
                        <w:ind w:left="270" w:hanging="270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</w:rPr>
                        <w:t xml:space="preserve">2. Следует выполнить анализ рН в продукте и отправить его с заявкой на разрешение. </w:t>
                      </w:r>
                    </w:p>
                    <w:p>
                      <w:pPr>
                        <w:pStyle w:val="Default"/>
                        <w:ind w:left="270" w:hanging="270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</w:rPr>
                        <w:t>3. С заявкой на разрешение необходимо отправить ингредиенты и описание их обработки.</w:t>
                      </w: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  <w:sz w:val="16"/>
                        </w:rPr>
                        <w:t>Пересмотрено 31.10.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2240" w:h="15840"/>
      <w:pgMar w:left="1440" w:right="1440" w:gutter="0" w:header="0" w:top="72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</w:rPr>
      <w:t xml:space="preserve">РЕД. от 31.10.18 </w:t>
    </w:r>
  </w:p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t xml:space="preserve">РЕД. от 31.10.18 </w:t>
    </w:r>
  </w:p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uni.org/health" TargetMode="External"/><Relationship Id="rId4" Type="http://schemas.openxmlformats.org/officeDocument/2006/relationships/hyperlink" Target="https://www.muni.org/foodcard" TargetMode="External"/><Relationship Id="rId5" Type="http://schemas.openxmlformats.org/officeDocument/2006/relationships/footer" Target="footer1.xml"/><Relationship Id="rId6" Type="http://schemas.openxmlformats.org/officeDocument/2006/relationships/image" Target="media/image1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9:54:00Z</dcterms:created>
  <dc:creator>hesag</dc:creator>
  <dc:description/>
  <cp:keywords/>
  <dc:language>en-US</dc:language>
  <cp:lastModifiedBy>Cross, Andria P.</cp:lastModifiedBy>
  <cp:lastPrinted>2018-12-29T04:04:00Z</cp:lastPrinted>
  <dcterms:modified xsi:type="dcterms:W3CDTF">2021-03-16T1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Description">
    <vt:lpwstr/>
  </property>
  <property fmtid="{D5CDD505-2E9C-101B-9397-08002B2CF9AE}" pid="3" name="Document Year">
    <vt:lpwstr/>
  </property>
</Properties>
</file>